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ns New &amp; Used --“Is it too easy to get a gun in America?”</w:t>
      </w:r>
    </w:p>
    <w:p>
      <w:pPr>
        <w:pStyle w:val="Normal"/>
        <w:jc w:val="center"/>
        <w:rPr/>
      </w:pPr>
      <w:r>
        <w:rPr/>
        <w:t>By Mariam Wright Edleman and U.S. Senator Larry Craig</w:t>
      </w:r>
    </w:p>
    <w:p>
      <w:pPr>
        <w:pStyle w:val="Normal"/>
        <w:jc w:val="center"/>
        <w:rPr/>
      </w:pPr>
      <w:r>
        <w:rPr/>
      </w:r>
    </w:p>
    <w:p>
      <w:pPr>
        <w:pStyle w:val="Normal"/>
        <w:rPr/>
      </w:pPr>
      <w:r>
        <w:rPr/>
        <w:t>Background Knowledge:</w:t>
      </w:r>
    </w:p>
    <w:p>
      <w:pPr>
        <w:pStyle w:val="Normal"/>
        <w:rPr/>
      </w:pPr>
      <w:r>
        <w:rPr/>
        <w:t>In America we have many rights and freedoms that are guaranteed by our constitution.   Talk to you partner:   What are some of these rights and freedoms?   (Share out)     In recent years, there has been a great deal of debate about putting more restrictions on guns.   The constitution does protect the right to keep and bear arms”.  However some say the availability of guns contributes to acts of violence in the United States.    TTYP:  What do you think, are guns too readily available in the US?   Does this availability contribute to acts of violence?</w:t>
      </w:r>
    </w:p>
    <w:p>
      <w:pPr>
        <w:pStyle w:val="Normal"/>
        <w:rPr/>
      </w:pPr>
      <w:r>
        <w:rPr/>
        <w:t>Today, I am going to read to you from The New York Times Upfront Magazine opinion page.   Two authors wrote in response to the question “Is it too easy to get a gun in America?”   As I read, I will be thinking about these questions:   What is the issue?  What is the author’s opinion of this issue?  and “What evidence does the author give to support the position?”    I will be stopping occasionally as I am reading to give you a chance to write some key points (using round table) and to ask you to talk to your partner.   After I read each author’s opinion, we will answer each of these questions as a group.   When I’m finished reading both author’s opinions, you will work with your partner and decide if you agree or disagree with the author.</w:t>
      </w:r>
    </w:p>
    <w:p>
      <w:pPr>
        <w:pStyle w:val="Normal"/>
        <w:rPr/>
      </w:pPr>
      <w:r>
        <w:rPr/>
      </w:r>
    </w:p>
    <w:p>
      <w:pPr>
        <w:pStyle w:val="Normal"/>
        <w:rPr/>
      </w:pPr>
      <w:r>
        <w:rPr/>
        <w:t xml:space="preserve">I’m going to begin by reading Marian Wright’s Edelman’s opinion.   Marian Wright Edelman is the President of the children’s Defense Fund.    </w:t>
      </w:r>
    </w:p>
    <w:p>
      <w:pPr>
        <w:pStyle w:val="Normal"/>
        <w:rPr>
          <w:color w:val="1F497D"/>
        </w:rPr>
      </w:pPr>
      <w:r>
        <w:rPr/>
        <w:t xml:space="preserve">Every day, eight American children and teenagers die from gun violence.   More than 29,000 people are killed by guns in the United States each year.   One major reason for these deaths is easy access to guns.  </w:t>
      </w:r>
    </w:p>
    <w:p>
      <w:pPr>
        <w:pStyle w:val="Normal"/>
        <w:rPr/>
      </w:pPr>
      <w:r>
        <w:rPr>
          <w:b/>
          <w:i/>
          <w:color w:val="1F497D"/>
        </w:rPr>
        <w:t xml:space="preserve">Many times, the author will give us information in the opening sentences about the issue and his/her opinion.   We know that she is responding to the question--Is it too easy to get guns in America?   When she gives us information that 8 children are killed from gun violence every day and talks about the number killed by guns and then says, one major reason is easy access, I can infer that she thinks it is too easy and she may be for stricter regulation of guns.    As I continue to read, listen for additional facts that she may give us to support this opinion.  </w:t>
      </w:r>
    </w:p>
    <w:p>
      <w:pPr>
        <w:pStyle w:val="Normal"/>
        <w:rPr/>
      </w:pPr>
      <w:r>
        <w:rPr/>
        <w:t xml:space="preserve">There are an astounding 200 million privately owned firearms in our nation today, including 65 million handguns.  The victims of gun violence are of all ages and from all races.    </w:t>
      </w:r>
      <w:r>
        <w:rPr>
          <w:color w:val="C0504D"/>
        </w:rPr>
        <w:t xml:space="preserve">We have just heard two facts---take turns with your partner recording them.   </w:t>
      </w:r>
    </w:p>
    <w:p>
      <w:pPr>
        <w:pStyle w:val="Normal"/>
        <w:rPr>
          <w:color w:val="C0504D"/>
        </w:rPr>
      </w:pPr>
      <w:r>
        <w:rPr/>
        <w:t xml:space="preserve">The most recent government figures reveal that 2, 825 children and teens died in America from gunshots in 2004.  Since the assassinations of Senator Robert Kenned and Martin Luther King Jr. in 1968, more than a million Americans have been killed by guns in the U.S.  That’s more than the total number of U. S. combat deaths in all the wars in American history.   </w:t>
      </w:r>
      <w:r>
        <w:rPr>
          <w:color w:val="C0504D"/>
        </w:rPr>
        <w:t>Record in round table fashion.  TTYP---What do you think now---does she think it is too easy to get guns?   Why?</w:t>
      </w:r>
    </w:p>
    <w:p>
      <w:pPr>
        <w:pStyle w:val="Normal"/>
        <w:rPr/>
      </w:pPr>
      <w:r>
        <w:rPr/>
        <w:t>Shooting deaths occur on our streets, in our homes, and even in our schools. The Massacre at Virginia Tech in April was the latest in a long list of schools where mass shootings have occurred.  In each case, the shooters had easy access to firearms.</w:t>
      </w:r>
    </w:p>
    <w:p>
      <w:pPr>
        <w:pStyle w:val="Normal"/>
        <w:rPr/>
      </w:pPr>
      <w:r>
        <w:rPr/>
        <w:t xml:space="preserve">By contrast, other industrialized democracies such as Britain and Japan place far more restrictions on gun ownership.  As a consequence, they all have dramatically lower rates of deaths from gun violence.  </w:t>
      </w:r>
      <w:r>
        <w:rPr>
          <w:color w:val="1F497D"/>
        </w:rPr>
        <w:t xml:space="preserve">TTYP:  What additional information has the author given us to support her opinion?  </w:t>
      </w:r>
    </w:p>
    <w:p>
      <w:pPr>
        <w:pStyle w:val="Normal"/>
        <w:rPr/>
      </w:pPr>
      <w:r>
        <w:rPr/>
        <w:t>The Second Amendment was not intended to be a license for mass murder.  Just as the government regulates the use of motor vehicles and the purchase of alcohol, it can and must enact strong laws to shrink the number of guns in our communities and reduce the violence they breed.</w:t>
      </w:r>
    </w:p>
    <w:p>
      <w:pPr>
        <w:pStyle w:val="Normal"/>
        <w:pBdr>
          <w:top w:val="single" w:sz="12" w:space="1" w:color="000000"/>
          <w:bottom w:val="single" w:sz="12" w:space="1" w:color="000000"/>
        </w:pBdr>
        <w:rPr/>
      </w:pPr>
      <w:r>
        <w:rPr/>
        <w:t xml:space="preserve">Complete side one of graphic organizer---share  group facts.    Then have partners write I agree with the author’s view point and why in one sentence.    </w:t>
      </w:r>
    </w:p>
    <w:p>
      <w:pPr>
        <w:pStyle w:val="Normal"/>
        <w:rPr/>
      </w:pPr>
      <w:r>
        <w:rPr/>
        <w:t xml:space="preserve">Now I will read Senator Craig’s opinion.  At the time this was written, Mr. Craig was a senator from Idaho.  </w:t>
      </w:r>
    </w:p>
    <w:p>
      <w:pPr>
        <w:pStyle w:val="Normal"/>
        <w:rPr/>
      </w:pPr>
      <w:r>
        <w:rPr/>
        <w:t xml:space="preserve">When people ask if firearms are too accessible in America, they might as well ask if religion and speech are too free.   Almost all Americans agree that the second question is absurd, but so is the first one.   </w:t>
      </w:r>
    </w:p>
    <w:p>
      <w:pPr>
        <w:pStyle w:val="Normal"/>
        <w:rPr>
          <w:i/>
          <w:i/>
          <w:color w:val="1F497D"/>
        </w:rPr>
      </w:pPr>
      <w:r>
        <w:rPr>
          <w:i/>
          <w:color w:val="1F497D"/>
        </w:rPr>
        <w:t>Right away his tone is different---he seems to be even a bit sarcastic---the question is aburd---I’m going to predict he has a different opinion about gun access than Marion Wright.  I’m going to keep reading to see if I am correct.</w:t>
      </w:r>
    </w:p>
    <w:p>
      <w:pPr>
        <w:pStyle w:val="Normal"/>
        <w:rPr>
          <w:color w:val="1F497D"/>
        </w:rPr>
      </w:pPr>
      <w:r>
        <w:rPr/>
        <w:t xml:space="preserve">The right to keep and bear arms is guaranteed in the Second Amendment, and access to firearms for law-abiding citizens is critical to keep that right intact.   </w:t>
      </w:r>
      <w:r>
        <w:rPr>
          <w:color w:val="1F497D"/>
        </w:rPr>
        <w:t>TTYP:    What information has he just given us---what can you infer is opinion is?   Listen for key information to see if it supports that opinion</w:t>
      </w:r>
    </w:p>
    <w:p>
      <w:pPr>
        <w:pStyle w:val="Normal"/>
        <w:rPr/>
      </w:pPr>
      <w:r>
        <w:rPr/>
        <w:t>The right doesn’t come without regulation.  There are thousands of laws regulating the purchase, possession, and use of guns.</w:t>
      </w:r>
    </w:p>
    <w:p>
      <w:pPr>
        <w:pStyle w:val="Normal"/>
        <w:rPr/>
      </w:pPr>
      <w:r>
        <w:rPr/>
        <w:t xml:space="preserve">Businesses selling firearms must be federally licensed.  People buying them have to meet certain requirements and pass background checks.  Many jurisdictions impose waiting period between the time someone walks into a store to buy a gun and when it can actually be taken home.  All of these laws are designed to keep firearms out of the hands of criminals.   </w:t>
      </w:r>
      <w:r>
        <w:rPr>
          <w:color w:val="C0504D"/>
        </w:rPr>
        <w:t xml:space="preserve">Record information.  </w:t>
      </w:r>
    </w:p>
    <w:p>
      <w:pPr>
        <w:pStyle w:val="Normal"/>
        <w:rPr/>
      </w:pPr>
      <w:r>
        <w:rPr/>
        <w:t>Do these laws work?  Not always, but the data show that the areas of our country with the most draconian restrictions on firearms have the highest levels of crime.  Criminals, by definition, break the law.  Excessive firearm laws only restrict the rights of law-abiding citizens.</w:t>
      </w:r>
    </w:p>
    <w:p>
      <w:pPr>
        <w:pStyle w:val="Normal"/>
        <w:rPr/>
      </w:pPr>
      <w:r>
        <w:rPr/>
        <w:t xml:space="preserve">Nowhere in our country are firearms too accessible, and in many areas, firearms are not accessible enough.  In our nation’s capital, gun-control laws are so restrictive that, in effect, only the criminals have access to guns.    </w:t>
      </w:r>
      <w:r>
        <w:rPr>
          <w:color w:val="C0504D"/>
        </w:rPr>
        <w:t>Record</w:t>
      </w:r>
    </w:p>
    <w:p>
      <w:pPr>
        <w:pStyle w:val="Normal"/>
        <w:rPr/>
      </w:pPr>
      <w:r>
        <w:rPr/>
        <w:t xml:space="preserve">We are fortunate to live in a country whose Founders valued this critical right enough to protect it.  They were able to bear arms and defeat tyranny.  In the end, that’s what this right is about.  </w:t>
      </w:r>
    </w:p>
    <w:p>
      <w:pPr>
        <w:pStyle w:val="Normal"/>
        <w:pBdr>
          <w:top w:val="single" w:sz="12" w:space="1" w:color="000000"/>
          <w:bottom w:val="single" w:sz="12" w:space="1" w:color="000000"/>
        </w:pBdr>
        <w:rPr/>
      </w:pPr>
      <w:r>
        <w:rPr/>
        <w:t>Complete information on note-taking guide.</w:t>
      </w:r>
    </w:p>
    <w:p>
      <w:pPr>
        <w:pStyle w:val="Normal"/>
        <w:rPr/>
      </w:pPr>
      <w:r>
        <w:rPr/>
        <w:t xml:space="preserve">Answer question---do you agree or disagree?  Why?   </w:t>
      </w:r>
    </w:p>
    <w:p>
      <w:pPr>
        <w:pStyle w:val="Normal"/>
        <w:rPr/>
      </w:pPr>
      <w:r>
        <w:rPr/>
      </w:r>
    </w:p>
    <w:p>
      <w:pPr>
        <w:pStyle w:val="Normal"/>
        <w:rPr/>
      </w:pPr>
      <w:r>
        <w:rPr/>
        <w:t xml:space="preserve">Now that you have heard from both author’s, write your own opinion.    Which author do you agree with Marian Edleman or Larry Craig…..and why?    </w:t>
      </w:r>
    </w:p>
    <w:p>
      <w:pPr>
        <w:pStyle w:val="Normal"/>
        <w:rPr/>
      </w:pPr>
      <w:r>
        <w:rPr/>
        <w:t xml:space="preserve">Options---write your own---divide up---find someone else who agrees with you. And write it together.  Be ready to present.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1:48:00Z</dcterms:created>
  <dc:creator>lhockenberry</dc:creator>
  <dc:description/>
  <dc:language>en-US</dc:language>
  <cp:lastModifiedBy>lhockenberry</cp:lastModifiedBy>
  <dcterms:modified xsi:type="dcterms:W3CDTF">2009-03-27T01:48:00Z</dcterms:modified>
  <cp:revision>2</cp:revision>
  <dc:subject/>
  <dc:title/>
</cp:coreProperties>
</file>